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КАЗ № 4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   08   сентября  2022 г.                                                                            г. Дербен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итогах обучения постоянного состава  МБОУ СОШ  №6  в минувшем году и задачах на следующий 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Обучение нештатных АСФ и остального работающего педагогического и обслуживающего состава в 2021 году осуществлялось в соответствии с требованиями постановлений Правительства Российской Федерации от 4 сентября 2003 года №547 «О подготовке населения в области защиты от чрезвычайных ситуаций природного и техногенного характера»; от 2 ноября 2000 года №841 «Об утверждении Положения об организации обучения населения в области гражданской обороны» (в редакции постановления Правительства РФ от 15 августа 2006 года №501).</w:t>
        <w:tab/>
        <w:t>В 2021-22 годах в средней школе №6 проведена подготовка 3 человек из числа командиров нештатных АСФ на курсах ГО, а также 95% педагогического и обслуживающего состава. Занятия проходили на хорошем методическом уровне.</w:t>
      </w:r>
    </w:p>
    <w:p>
      <w:pPr>
        <w:pStyle w:val="Normal"/>
        <w:jc w:val="both"/>
        <w:rPr/>
      </w:pPr>
      <w:r>
        <w:rPr>
          <w:sz w:val="24"/>
        </w:rPr>
        <w:tab/>
        <w:t>В целом, по результатам года, подготовка педагогического и обслуживающего состава оценивается удовлетворительно.</w:t>
      </w:r>
    </w:p>
    <w:p>
      <w:pPr>
        <w:pStyle w:val="Normal"/>
        <w:jc w:val="both"/>
        <w:rPr/>
      </w:pPr>
      <w:r>
        <w:rPr>
          <w:sz w:val="24"/>
        </w:rPr>
        <w:tab/>
        <w:t>Наряду с этим, при организации и проведении в марте этого года «Дня защиты детей» были выявлены недостаточные знания и практические навыки в использовании средств индивидуальной защиты, средств радиационной и химической разведки, дозиметрического контроля, оказания медицинской помощи, сигналов оповещения ГО и применения средств пожаротушения.</w:t>
      </w:r>
    </w:p>
    <w:p>
      <w:pPr>
        <w:pStyle w:val="Normal"/>
        <w:jc w:val="both"/>
        <w:rPr/>
      </w:pPr>
      <w:r>
        <w:rPr>
          <w:sz w:val="24"/>
        </w:rPr>
        <w:tab/>
        <w:t>В целях безусловного выполнения требований постановлений Правительства, указанных в констатирующей части данного прик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  <w:t>1. Обучение личного состава педагогического и обслуживающего персонала, провести с 01.11.2022 года по 1 июня 2023 года по учебным группам в соответствии с утвержденными программами подготовки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  <w:t>2.   «День защиты детей» провести в мае 2023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.    Подготовку командиров формирований провести на курсах ГО г. Дербент в соответствии с утвержденными планами по обучению.</w:t>
      </w:r>
    </w:p>
    <w:p>
      <w:pPr>
        <w:pStyle w:val="TextBodyIndent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sz w:val="24"/>
        </w:rPr>
        <w:t>4. Обучение личного состава организовать в объеме 20 часов в соответствии с программой подготовки под руководством командировформирований. При этом занятия по базовой подготовке провести в объеме 14 часов и по специальной – в объеме 6 часов с учетом предназначения формирований.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/>
      </w:pPr>
      <w:r>
        <w:rPr>
          <w:sz w:val="24"/>
        </w:rPr>
        <w:t>5. Обучение педагогического и обслуживающего состава практическим навыкам и основным способам защиты от ЧС, приемам оказания первой медицинской, само- и взаимопомощи, правилам пользования средствами коллективной и индивидуальной защиты проводить в объеме 14 часов в соответствии с расписанием занятий. Для чего создать учебные группы из расчета 10-20 человек и назначить их руковод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360"/>
        <w:jc w:val="both"/>
        <w:rPr>
          <w:sz w:val="24"/>
        </w:rPr>
      </w:pPr>
      <w:r>
        <w:rPr>
          <w:sz w:val="24"/>
        </w:rPr>
        <w:t>учебная группа №1. Руководитель учебной группы Асретова Э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360"/>
        <w:jc w:val="both"/>
        <w:rPr>
          <w:sz w:val="24"/>
        </w:rPr>
      </w:pPr>
      <w:r>
        <w:rPr>
          <w:sz w:val="24"/>
        </w:rPr>
        <w:t>учебная группа №2. Руководитель учебной группы Усамова Ш.В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Списки учебных групп утвердить в приложении к данному приказу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6.  Начальнику отдела по делам ГОЧС Имрановой Л.Ф. в январе 2023 года провести инструкторско-методическое занятие с командирами формирований и руководителями учебных групп по организации и методике обучения к действиям в чрезвычайных ситуация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За достигнутые успехи и личный вклад в подготовку формирований, а также педагогического и обслуживающего состава объявить благодарнос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амдуллаевой Г.Р., Аслановой С.С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8. Приказ довести до педагогического и обслуживающего персонала МБОУ СОШ №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иректор МБОУ СОШ  №6                             И.З.Мамедова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1:21:00Z</dcterms:created>
  <dc:creator>Лена</dc:creator>
  <dc:description/>
  <cp:keywords/>
  <dc:language>en-US</dc:language>
  <cp:lastModifiedBy>шев</cp:lastModifiedBy>
  <cp:lastPrinted>2012-09-27T13:45:00Z</cp:lastPrinted>
  <dcterms:modified xsi:type="dcterms:W3CDTF">2022-10-10T12:26:00Z</dcterms:modified>
  <cp:revision>30</cp:revision>
  <dc:subject/>
  <dc:title>ПРИКАЗ</dc:title>
</cp:coreProperties>
</file>