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3470"/>
      </w:tblGrid>
      <w:tr>
        <w:trPr>
          <w:trHeight w:val="1831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муниципального казенного учреждения «Управление по делам гражданской обороны и чрезвычайным ситуациям города Дербент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__________________С.З. Сайбу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ректор МБОУ СОШ№6   ___________И.З.Мамедо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 ДЕЙСТВИЙ ПО ПРЕДУПРЕЖДЕНИЮ 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ИКВИДАЦИИ ЧРЕЗВЫЧАЙНЫХ СИТУАЦ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РОДНОГО И ТЕХНОГЕННОГО ХАРАКТЕР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БОУ СОШ № ___</w:t>
      </w:r>
      <w:r>
        <w:rPr>
          <w:b/>
          <w:sz w:val="24"/>
          <w:u w:val="single"/>
        </w:rPr>
        <w:t>6</w:t>
      </w:r>
      <w:r>
        <w:rPr>
          <w:b/>
          <w:sz w:val="24"/>
        </w:rPr>
        <w:t>__ города Дербе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АЗДЕЛ 1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АРАКТЕРИСТИКА ШКОЛЫ И КРАТКАЯ ОЦЕНКА ВОЗМОЖНОЙ ОБСТАНОВКИ, КОТОРАЯ МОЖЕТ СЛОЖИТЬСЯ В ШКОЛЕ И ВБЛИЗИ ЕЕ ТЕРРИТОРИ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ab/>
        <w:t>МБОУ СОШ №_</w:t>
      </w:r>
      <w:r>
        <w:rPr>
          <w:sz w:val="23"/>
          <w:u w:val="single"/>
        </w:rPr>
        <w:t>6</w:t>
      </w:r>
      <w:r>
        <w:rPr>
          <w:sz w:val="23"/>
        </w:rPr>
        <w:t>__ представляет собой муниципальное образовательное учреждение с численностью персонала _</w:t>
      </w:r>
      <w:r>
        <w:rPr>
          <w:sz w:val="23"/>
          <w:u w:val="single"/>
        </w:rPr>
        <w:t>32</w:t>
      </w:r>
      <w:r>
        <w:rPr>
          <w:sz w:val="23"/>
        </w:rPr>
        <w:t>_ человека; из них постоянный состав _</w:t>
      </w:r>
      <w:r>
        <w:rPr>
          <w:sz w:val="23"/>
          <w:u w:val="single"/>
        </w:rPr>
        <w:t>30</w:t>
      </w:r>
      <w:r>
        <w:rPr>
          <w:sz w:val="23"/>
        </w:rPr>
        <w:t>__ человек, переменный __</w:t>
      </w:r>
      <w:r>
        <w:rPr>
          <w:sz w:val="23"/>
          <w:u w:val="single"/>
        </w:rPr>
        <w:t>2</w:t>
      </w:r>
      <w:r>
        <w:rPr>
          <w:sz w:val="23"/>
        </w:rPr>
        <w:t>__ человека. Школа включает в себя _</w:t>
      </w:r>
      <w:r>
        <w:rPr>
          <w:sz w:val="23"/>
          <w:u w:val="single"/>
        </w:rPr>
        <w:t>1</w:t>
      </w:r>
      <w:r>
        <w:rPr>
          <w:sz w:val="23"/>
        </w:rPr>
        <w:t xml:space="preserve">__-этажное каменное здание постройки </w:t>
      </w:r>
      <w:r>
        <w:rPr>
          <w:sz w:val="23"/>
          <w:u w:val="single"/>
        </w:rPr>
        <w:t>1858</w:t>
      </w:r>
      <w:r>
        <w:rPr>
          <w:sz w:val="23"/>
        </w:rPr>
        <w:t xml:space="preserve"> года. На обьекте имеются: разветвленная система электро-водо-теплоснабжение, канализация, а также противопожарное оборудование. При чрезвычайных ситуациях возможны аварии на коммунально-энергетических сетях и технологических линиях, пожары, обвалы и разрушения. Наиболее пожароопасными являются кабинеты химии, школьные мастерские, библиотека, буфет, столовая, кладовые помещения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В непосредственной близости от школы не размещены объекты, которые в своем производстве используют АХОВ.</w:t>
        <w:tab/>
        <w:t>На ближайшей периферии объекта не имеются пожароопасные объекты</w:t>
      </w:r>
    </w:p>
    <w:p>
      <w:pPr>
        <w:pStyle w:val="Normal"/>
        <w:jc w:val="both"/>
        <w:rPr/>
      </w:pPr>
      <w:r>
        <w:rPr>
          <w:sz w:val="23"/>
        </w:rPr>
        <w:tab/>
        <w:t>К наиболее опасным стихийным бедствиям, которые могут воздействовать на школу, относятся ураганы и сильные морозы, к биолого-социальным бедствиям – массовое заболевание грипп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озможности школы по защите учащихся и постоянного состав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ab/>
        <w:t>В школе имеется 40 противогазов.Имеющиеся в школе приборы РХР и РХК используются в учебных целях.</w:t>
      </w:r>
    </w:p>
    <w:p>
      <w:pPr>
        <w:pStyle w:val="Normal"/>
        <w:jc w:val="both"/>
        <w:rPr/>
      </w:pPr>
      <w:r>
        <w:rPr>
          <w:sz w:val="23"/>
        </w:rPr>
        <w:tab/>
        <w:t>Марлевые повязки заготовлены на 100% постоянного и переменного состава школы. Для действий в аварийных ситуациях по ликвидации чрезвычайных ситуаций привлекаются созданные в школе нештатные аварийно-спасательные формирования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  <w:r>
        <w:br w:type="page"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АЗДЕЛ 2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РОПРИЯТИЯ ПРИ УГРОЗЕ И ВОЗНИКНОВЕНИИ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ЧРЕЗВЫЧАЙНЫХ СИТУАЦИЙ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1. При аварии на химически опасном объекте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С получением сообщения об аварии на ХОО выполнить пункты 9-15 календарного плана (приложение № 1).</w:t>
      </w:r>
    </w:p>
    <w:p>
      <w:pPr>
        <w:pStyle w:val="Normal"/>
        <w:jc w:val="both"/>
        <w:rPr/>
      </w:pPr>
      <w:r>
        <w:rPr>
          <w:sz w:val="23"/>
        </w:rPr>
        <w:tab/>
        <w:t>Отделу ГОЧС, учителям в течение 30 минут после ликвидации очага заражения проветрить помещения, провести контроль химического заражения и только после этого разрешить доступ в них учащимся.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2. При радиоактивной загрязнении.</w:t>
      </w:r>
    </w:p>
    <w:p>
      <w:pPr>
        <w:pStyle w:val="Normal"/>
        <w:jc w:val="both"/>
        <w:rPr/>
      </w:pPr>
      <w:r>
        <w:rPr>
          <w:sz w:val="23"/>
        </w:rPr>
        <w:tab/>
        <w:t>С получением сообщения об угрозе или выпадении радиоактивных осадков выполнить пункты 1-8 календарного плана (приложение № 1). С введением вышестоящим органом режима защиты населения получить указания по учебному процессу в управлении образования города.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ab/>
        <w:t>3. При пожаре в школе или на объекте, находящемся по соседству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и возникновении загорания в здании школы: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екратить учебный процесс и вывести учащихся в безопасный район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 xml:space="preserve">вызвать пожарную команду по городской телефонной сети “01”. 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уточнить место и причину возгорания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оверить включение в работу автоматических систем противопожарной защиты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тключить энергоустановки школы, кроме систем противопожарной защиты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инять меры по локализации пожара своими силами с использованием первичных средств пожаротушения и выносом имущества, которому пожар не угрожает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рганизовать охрану общественного порядка, материальных ценностей и принять меры по недопущению посторонних  в здание школы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и возникновении пожара на объекте по соседству и угрозе перехода пламени на здание школы вывести учащихся в безопасное место, выполнить пункты 16-19 календарного плана (приложение № 1)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и действиях в чрезвычайных ситуациях других характеров действовать по сигналу “Внимание всем!” и следующим за ним информационным сообщениям.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ab/>
        <w:t>4. При угрозе возникновения террористического акта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сообщить о случившемся в управление внутренних дел по телефону “02” и в единую службу спасения по телефону “01”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эвакуировать учащихся и персонал из здания школы (с проверкой наличия и размещения детей, организацией передачи их родителя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>силами технического персонала и личного состава звена охраны общественного порядка организовать охрану здания школы с целью не допустить посторонних лиц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ивести в готовность все средства пожаротушения в школе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и эвакуации привести в действие настоящий план.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5. Организация управления, оповещения и связ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Оповещение и сбор руководящего и постоянного состава осуществлять в соответствии со схемой оповещения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Руководство мероприятиями осуществлять в соответствии с календарным планом (приложение № 1) и указаниями </w:t>
      </w:r>
      <w:r>
        <w:rPr>
          <w:sz w:val="24"/>
        </w:rPr>
        <w:t xml:space="preserve">Управления образования и молодежной политики администрации города и </w:t>
      </w:r>
      <w:r>
        <w:rPr>
          <w:sz w:val="23"/>
        </w:rPr>
        <w:t>МКУ «Управление по делам ГОЧС г. Рязани»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Связь организовать через городскую АТС по телефон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>Управление образования и молодежной политики администрации города – 26-62-01, 25-20-03, 25-64-1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</w:rPr>
        <w:t>МКУ «Управление по делам ГОЧС г. Рязани» - 44-54-30, 44-37-10;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при выходе из строя городской АТС - посыльными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Уполномоченный по делам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3"/>
        </w:rPr>
      </w:pPr>
      <w:r>
        <w:rPr>
          <w:sz w:val="23"/>
        </w:rPr>
        <w:t>ГО и ЧС МБОУ СОШ № 6                            _____________       Алиев Ш.К.</w:t>
      </w:r>
    </w:p>
    <w:p>
      <w:pPr>
        <w:pStyle w:val="Normal"/>
        <w:rPr/>
      </w:pPr>
      <w:r>
        <w:rPr>
          <w:sz w:val="23"/>
        </w:rPr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04:00Z</dcterms:created>
  <dc:creator>Лена</dc:creator>
  <dc:description/>
  <cp:keywords/>
  <dc:language>en-US</dc:language>
  <cp:lastModifiedBy>Пользователь Windows</cp:lastModifiedBy>
  <cp:lastPrinted>2020-09-08T15:34:00Z</cp:lastPrinted>
  <dcterms:modified xsi:type="dcterms:W3CDTF">2020-09-11T07:21:00Z</dcterms:modified>
  <cp:revision>26</cp:revision>
  <dc:subject/>
  <dc:title>СОГЛАСОВАНО</dc:title>
</cp:coreProperties>
</file>