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Директор МБОУ СОШ№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_____________И.З.Мамед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развития и совершенств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-материальной базы по курсу ОБЖ на 2022-2023 учебный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06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95"/>
        <w:gridCol w:w="2711"/>
        <w:gridCol w:w="1266"/>
        <w:gridCol w:w="16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разработку инструкций по ТБ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ремонт постоянных и сменных учебно-информационных стендов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ремонт с частичной заменой мебели в кабинете ОБЖ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школьную доску, шкаф, новый стол для оборудования рабочего места педаго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пневматические винтовки для работы стрелковой секц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учебниками учащихся 5-11 классов (автор Смирнов М.П.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М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набор учебных дисков,видеофильмов согласно тематического планирования по курсу ОБ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аличие дидактических, раздаточных материалов в соответствии с программой ОБ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атериалы для диагностики качества обучения по курсу ОБ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оект по строительству полосы препятств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противогазы и другое необходимое имущество по ГО и ЧС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Преподаватель ОБ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туристическое снаряжение (палатки, рюкзаки и т.д.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Составил преподаватель ОБЖ                              Мамед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34:00Z</dcterms:created>
  <dc:creator>Колмакова Вера Анатольевна</dc:creator>
  <dc:description/>
  <cp:keywords/>
  <dc:language>en-US</dc:language>
  <cp:lastModifiedBy>шев</cp:lastModifiedBy>
  <cp:lastPrinted>2022-10-10T15:19:00Z</cp:lastPrinted>
  <dcterms:modified xsi:type="dcterms:W3CDTF">2022-10-10T12:19:00Z</dcterms:modified>
  <cp:revision>10</cp:revision>
  <dc:subject/>
  <dc:title/>
</cp:coreProperties>
</file>