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92060</wp:posOffset>
                </wp:positionH>
                <wp:positionV relativeFrom="paragraph">
                  <wp:posOffset>14605</wp:posOffset>
                </wp:positionV>
                <wp:extent cx="264096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93.65pt;mso-wrap-distance-left:7.05pt;mso-wrap-distance-right:7.05pt;mso-wrap-distance-top:0pt;mso-wrap-distance-bottom:0pt;margin-top:1.15pt;mso-position-vertical-relative:text;margin-left:5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592060</wp:posOffset>
                </wp:positionH>
                <wp:positionV relativeFrom="page">
                  <wp:posOffset>915035</wp:posOffset>
                </wp:positionV>
                <wp:extent cx="264096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СОШ №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93.65pt;mso-wrap-distance-left:7.05pt;mso-wrap-distance-right:7.05pt;mso-wrap-distance-top:0pt;mso-wrap-distance-bottom:0pt;margin-top:72.05pt;mso-position-vertical-relative:page;margin-left:597.8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СОШ №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92060</wp:posOffset>
                </wp:positionH>
                <wp:positionV relativeFrom="paragraph">
                  <wp:posOffset>14605</wp:posOffset>
                </wp:positionV>
                <wp:extent cx="2640965" cy="1189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И.З.Мамед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93.65pt;mso-wrap-distance-left:7.05pt;mso-wrap-distance-right:7.05pt;mso-wrap-distance-top:0pt;mso-wrap-distance-bottom:0pt;margin-top:1.15pt;mso-position-vertical-relative:text;margin-left:5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И.З.Мамед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34060</wp:posOffset>
                </wp:positionH>
                <wp:positionV relativeFrom="paragraph">
                  <wp:posOffset>14605</wp:posOffset>
                </wp:positionV>
                <wp:extent cx="2869565" cy="1224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 МКУ «Управление по делам гражданской обороны и чрезвычайным ситуациям» города Дерб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__________С.З. Сайбу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96.45pt;mso-wrap-distance-left:7.05pt;mso-wrap-distance-right:7.05pt;mso-wrap-distance-top:0pt;mso-wrap-distance-bottom:0pt;margin-top:1.1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ик МКУ «Управление по делам гражданской обороны и чрезвычайным ситуациям» города Дерб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__________С.З. Сайбу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TextBody"/>
        <w:rPr/>
      </w:pPr>
      <w:r>
        <w:rPr/>
        <w:t>основных мероприятий МБОУ СОШ №6  города Дербент в области гражданской обороны,</w:t>
      </w:r>
    </w:p>
    <w:p>
      <w:pPr>
        <w:pStyle w:val="TextBody"/>
        <w:rPr/>
      </w:pPr>
      <w:r>
        <w:rPr/>
        <w:t xml:space="preserve"> </w:t>
      </w:r>
      <w:r>
        <w:rPr/>
        <w:t xml:space="preserve">предупреждения и ликвидации  чрезвычайных ситуаций, обеспечения пожарной безопасности </w:t>
      </w:r>
    </w:p>
    <w:p>
      <w:pPr>
        <w:pStyle w:val="TextBody"/>
        <w:rPr/>
      </w:pPr>
      <w:r>
        <w:rPr/>
        <w:t>и безопасности людей на водных объектах</w:t>
      </w:r>
    </w:p>
    <w:p>
      <w:pPr>
        <w:pStyle w:val="TextBody"/>
        <w:rPr/>
      </w:pPr>
      <w:r>
        <w:rPr/>
        <w:t>на 2023-2024 уч.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99"/>
        <w:gridCol w:w="3629"/>
        <w:gridCol w:w="1985"/>
        <w:gridCol w:w="178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 (исполн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то привлекает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ыполнении</w:t>
            </w:r>
          </w:p>
        </w:tc>
      </w:tr>
      <w:tr>
        <w:trPr>
          <w:trHeight w:val="767" w:hRule="atLeast"/>
        </w:trPr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Мероприятия, проводимые под руководством начальника МКУ «Управление по делам ГОЧС г. Дербент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 начальника Управления образования администрации гор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методической помощи МБОУ СОШ № 6 по вопросам организации подготовки в области ГО и защиты населения и территорий от ЧС по курсам предмета ОБЖ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МКУ «Управление по делам ГОЧС г. Дербент» и Управления образования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отр-конкурс на лучшее оснащение кабинета по ОБЖ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ЧС г. Дербент» и Управление образования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руководящего состава и командиров нештатных аварийно-спасательных формирований школ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ГО г. Дерб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С; командиры НАСФ средней шко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лета-соревнования «Школы безопасности» среди учащихся средних школ города Дербен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туристический оздоровительно-образовательн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а учащих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помощи в организации и планировании ГО, обучении ОБЖ в С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ГО г. Дерб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роприятия, выполняемые под руководством директора – руководителя ГО средней шко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корректировка документов по вопросам организации и подготовки в области ГО и защиты от Ч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средн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О средней шко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«Дня защиты дете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– руководитель ГО средн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ий состав и учащиеся средней шко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и по отработке нормативов 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ах по ОБЖ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– организатор средней школы по 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щиеся средней шко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еление команды средней школы для участия в слете-соревновании «Школа безопаснос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– организатор средней школы по 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а средней шко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школьной викторины «Безопасность человека в ЧС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.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– организатор средней школы по 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0-11 клас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едагогического состава средней школы, не входящего в состав НФГО по 14-часовой програм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исанием заняти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ебных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. по ГО и 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ста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личного состава НФГО по 20-часовой програм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исанием заняти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ы формир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став, входя-щий в состав НФ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оборудование кабинета по ОБЖ, обновить уголок 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– организатор средней школы по 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щиеся старших клас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глядных, методических пособий и учебной литературы по вопросам ГО, защите от ЧС и курсу ОБЖ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– организатор средней школы по ОБ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нировки по эвакуации школы при возникновении ЧС природного и техногенного характера, пожаров, террористических ак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декабрь, февраль, ма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– руководитель ГО средней школ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. По ГО и 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ий состав и учащиеся шко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Уполномоченный по делам ГО и ЧС МБОУ СОШ6____________ Алиев Ш.К..</w:t>
      </w:r>
    </w:p>
    <w:p>
      <w:pPr>
        <w:pStyle w:val="Normal"/>
        <w:jc w:val="both"/>
        <w:rPr>
          <w:b/>
          <w:b/>
          <w:i/>
          <w:i/>
          <w:color w:val="000000"/>
          <w:spacing w:val="-6"/>
          <w:sz w:val="22"/>
          <w:szCs w:val="24"/>
        </w:rPr>
      </w:pPr>
      <w:r>
        <w:rPr>
          <w:b/>
          <w:i/>
          <w:color w:val="000000"/>
          <w:spacing w:val="-6"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7:09:00Z</dcterms:created>
  <dc:creator>FF</dc:creator>
  <dc:description/>
  <cp:keywords/>
  <dc:language>en-US</dc:language>
  <cp:lastModifiedBy>шев</cp:lastModifiedBy>
  <cp:lastPrinted>2023-09-19T15:46:00Z</cp:lastPrinted>
  <dcterms:modified xsi:type="dcterms:W3CDTF">2023-09-19T13:07:00Z</dcterms:modified>
  <cp:revision>57</cp:revision>
  <dc:subject/>
  <dc:title>Согласовано</dc:title>
</cp:coreProperties>
</file>