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ПРИКАЗ № 4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8  сентября  2022г.                                                                                       г. Дерб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рганизации  гражданской обороны и защите от чрезвычайных ситуа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БОУ СОШ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оответствии  с  законом   РФ   “О  гражданской  обороне”   от   12.02 1998 г.  № 28-ФЗ и руководствуясь Постановлением Правительства РФ №794 от 30.12.2003г. «О единой государственной системе предупреждения и ликвидации чрезвычайных ситуаций (РСЧС)», соответствующими нормативными документами Российской Федерации, Республики Дагестан и администрации г.Дерб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Создать в школе гражданскую оборону и объектовое звено РСЧС. Обязанности руководителя ГО и объектового звена РСЧС возлагаю на себ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целях реализации этог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Назнач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едседателем эвакуационной комиссии Гамдуллаеву Г.Р.</w:t>
      </w:r>
    </w:p>
    <w:p>
      <w:pPr>
        <w:pStyle w:val="Normal"/>
        <w:jc w:val="both"/>
        <w:rPr/>
      </w:pPr>
      <w:r>
        <w:rPr>
          <w:sz w:val="24"/>
        </w:rPr>
        <w:t>Б. Заместителем руководителя по гражданской обороне по материально-техническому обеспечению Алиева Ш.К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чальником отдела ГОЧС Имранову Л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Заместителем  начальника  отдела ГОЧС по планированию Магомедова И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Помощником начальника отдела Гамзаеву Г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бъявляю состав нештатных аварийно-спасательных формирований (АСФ) шко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пасательное звено:</w:t>
      </w:r>
    </w:p>
    <w:p>
      <w:pPr>
        <w:pStyle w:val="Normal"/>
        <w:jc w:val="both"/>
        <w:rPr/>
      </w:pPr>
      <w:r>
        <w:rPr>
          <w:sz w:val="24"/>
        </w:rPr>
        <w:tab/>
        <w:t>Гамдуллаева С.М. (командир).</w:t>
      </w:r>
    </w:p>
    <w:p>
      <w:pPr>
        <w:pStyle w:val="Normal"/>
        <w:jc w:val="both"/>
        <w:rPr/>
      </w:pPr>
      <w:r>
        <w:rPr>
          <w:sz w:val="24"/>
        </w:rPr>
        <w:tab/>
        <w:t>Махмудова Л.Ф.</w:t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Ахмедова Г.С. </w:t>
      </w:r>
    </w:p>
    <w:p>
      <w:pPr>
        <w:pStyle w:val="Normal"/>
        <w:jc w:val="both"/>
        <w:rPr/>
      </w:pPr>
      <w:r>
        <w:rPr>
          <w:sz w:val="24"/>
        </w:rPr>
        <w:tab/>
        <w:t xml:space="preserve">Амирова Т.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анова Г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б. Пост радиационного, химического и биологического наблюдения:</w:t>
      </w:r>
    </w:p>
    <w:p>
      <w:pPr>
        <w:pStyle w:val="Normal"/>
        <w:jc w:val="both"/>
        <w:rPr/>
      </w:pPr>
      <w:r>
        <w:rPr>
          <w:sz w:val="24"/>
        </w:rPr>
        <w:tab/>
        <w:t>Мамедов А.Н. (команд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хмедова З.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Звено охраны общественного порядка:</w:t>
      </w:r>
    </w:p>
    <w:p>
      <w:pPr>
        <w:pStyle w:val="Normal"/>
        <w:jc w:val="both"/>
        <w:rPr/>
      </w:pPr>
      <w:r>
        <w:rPr>
          <w:sz w:val="24"/>
        </w:rPr>
        <w:tab/>
        <w:t>Абдурахманов Р.И. (командир).</w:t>
      </w:r>
    </w:p>
    <w:p>
      <w:pPr>
        <w:pStyle w:val="Normal"/>
        <w:jc w:val="both"/>
        <w:rPr/>
      </w:pPr>
      <w:r>
        <w:rPr>
          <w:sz w:val="24"/>
        </w:rPr>
        <w:tab/>
        <w:t>Усамова Ш.В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минова К.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тделение пожаротушения:</w:t>
      </w:r>
    </w:p>
    <w:p>
      <w:pPr>
        <w:pStyle w:val="Normal"/>
        <w:jc w:val="both"/>
        <w:rPr/>
      </w:pPr>
      <w:r>
        <w:rPr>
          <w:sz w:val="24"/>
        </w:rPr>
        <w:tab/>
        <w:t>Шихмагомедова Э.А. (командир)</w:t>
      </w:r>
    </w:p>
    <w:p>
      <w:pPr>
        <w:pStyle w:val="Normal"/>
        <w:jc w:val="both"/>
        <w:rPr/>
      </w:pPr>
      <w:r>
        <w:rPr>
          <w:sz w:val="24"/>
        </w:rPr>
        <w:tab/>
        <w:t>Алиева Г.А.</w:t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Амирова И.Ф.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жаруллаева Л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Санитарный пост:</w:t>
      </w:r>
    </w:p>
    <w:p>
      <w:pPr>
        <w:pStyle w:val="Normal"/>
        <w:jc w:val="both"/>
        <w:rPr/>
      </w:pPr>
      <w:r>
        <w:rPr>
          <w:sz w:val="24"/>
        </w:rPr>
        <w:tab/>
        <w:t>Мамедова С.А. (командир)</w:t>
      </w:r>
    </w:p>
    <w:p>
      <w:pPr>
        <w:pStyle w:val="Normal"/>
        <w:jc w:val="both"/>
        <w:rPr/>
      </w:pPr>
      <w:r>
        <w:rPr>
          <w:sz w:val="24"/>
        </w:rPr>
        <w:tab/>
        <w:t>Сеидова Ф.Н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jc w:val="both"/>
        <w:rPr/>
      </w:pPr>
      <w:r>
        <w:rPr>
          <w:sz w:val="24"/>
        </w:rPr>
        <w:tab/>
        <w:t>Отделу по делам ГО и ЧС согласовать с МКУ «Управление по делам ГОЧС г. Дербент» планирующие документы, разработать их и представить их на утвер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I</w:t>
      </w:r>
    </w:p>
    <w:p>
      <w:pPr>
        <w:pStyle w:val="Normal"/>
        <w:jc w:val="both"/>
        <w:rPr/>
      </w:pPr>
      <w:r>
        <w:rPr>
          <w:sz w:val="24"/>
        </w:rPr>
        <w:tab/>
        <w:t>Подготовку и обучение нештатных АСФ проводить в соответствии с утвержденным расписанием по 20-часовой программе. Руководителями групп занятий назначить командиров формирований. Занятия проводить, как правило, в каникулярное в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готовку педагогического и обслуживающего персонала, не вошедших в состав формирований, проводить по 14-часовой программе, для чего создать учебные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чебная группа №1. Руководитель группы Мамедов А.Н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чебная группа №2. Руководитель группы Гамдуллаева Г.Р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чебная группа №3. Руководитель группы Абдурахманов Р.И..</w:t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Занятия проводить в соответствии с утвержденным расписанием занятий.</w:t>
      </w:r>
    </w:p>
    <w:p>
      <w:pPr>
        <w:pStyle w:val="Normal"/>
        <w:jc w:val="both"/>
        <w:rPr/>
      </w:pPr>
      <w:r>
        <w:rPr>
          <w:sz w:val="24"/>
        </w:rPr>
        <w:tab/>
        <w:t>Общий контроль за организацией обучения возложить на начальника отдела ГОЧС Имранову Л.Ф.. О ходе выполнения программ обучения докладывать мне установленным поряд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ректор-руководитель ГО МБОУ СОШ№6                               И.З.Мамед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21:00Z</dcterms:created>
  <dc:creator>Лена</dc:creator>
  <dc:description/>
  <cp:keywords/>
  <dc:language>en-US</dc:language>
  <cp:lastModifiedBy>шев</cp:lastModifiedBy>
  <cp:lastPrinted>2012-09-27T15:29:00Z</cp:lastPrinted>
  <dcterms:modified xsi:type="dcterms:W3CDTF">2022-10-10T12:23:00Z</dcterms:modified>
  <cp:revision>34</cp:revision>
  <dc:subject/>
  <dc:title>ПРИКАЗ</dc:title>
</cp:coreProperties>
</file>